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LLEGATO D - 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2 “Sostegno alla creazione e allo sviluppo di microimpres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1 “Sviluppo delle attività artigianali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CUAA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n. telefono…………………………..…………… Mail………………………………………………………………….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…...………………………..…………..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per il Bando del GAL Linas Campidano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a 312 “</w:t>
      </w:r>
      <w:r>
        <w:rPr>
          <w:rFonts w:cs="Arial" w:ascii="Arial" w:hAnsi="Arial"/>
          <w:b/>
          <w:bCs/>
          <w:sz w:val="20"/>
          <w:szCs w:val="20"/>
        </w:rPr>
        <w:t>Sostegno alla creazione e allo sviluppo di microimprese</w:t>
      </w:r>
      <w:r>
        <w:rPr>
          <w:rFonts w:cs="Arial" w:ascii="Arial" w:hAnsi="Arial"/>
          <w:sz w:val="20"/>
          <w:szCs w:val="20"/>
        </w:rPr>
        <w:t xml:space="preserve">”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ione 1 “</w:t>
      </w:r>
      <w:r>
        <w:rPr>
          <w:rFonts w:cs="Arial" w:ascii="Arial" w:hAnsi="Arial"/>
          <w:b/>
          <w:bCs/>
          <w:sz w:val="20"/>
          <w:szCs w:val="20"/>
        </w:rPr>
        <w:t>Sviluppo delle attività artigianali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Indicare obbligatoriamente il punteggio per singolo parametro e il totale)</w:t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559"/>
        <w:gridCol w:w="1281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CRITERI DI VALUTAZIONE misura 312 –  azion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s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 - Caratteristiche del richiedente – Domanda di aiuto presentata 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a) (*) Giovani (&lt; 40 ann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b) (*) Do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 c) (**). Personale dis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d) Possesso di titolo di studio (laurea quinquennale, triennale, diploma scuola media superio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1.e) (***) Azienda che partecipa a reti tra microimpr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2 - Caratteristiche della microi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a) Localizzazione all’interno di siti della rete Natura 2000 (SIC e ZPS) – Azienda localizzata in un Comune che ricomprende siti della Rete Natura 2000 (SIC e Z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b) Certificazioni di qualità aziendali : Adesione ai seguenti protocolli di controllo di qualità certificati: ISO 9001 - Certificazione del sistema di gestione per la qualità; ISO 14001- Certificazione del sistema di gestione ambientale; Registrazione E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2.c) Creazione di imprese ex-novo -Soggetti che intendano avviare una nuova attività artigianale fra quelle previste dall'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both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3 – Caratteristiche dell’intervento propo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before="120" w:after="200"/>
              <w:jc w:val="center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Helvetica" w:hAnsi="Helvetica" w:cs="Helvetica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Intervento corredato di progetto cantierabile, completo cioè di tutte le autorizzazioni necessarie per l’avvio dei lav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Intervento diretto a favorire l'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Intervento finalizzato al risparmio energe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 xml:space="preserve">4- Caratteristiche dell'attivit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.a) Attività localizzata negli immobili di cui alla Mis. 322 "Sviluppo e rinnovamento dei villaggi" – Azion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4.b) Attività che prevede la produzione e l'utilizzo di energia da fonti rinnovabili e/o il risparmio il risparmio idrico nel processo produt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4.c) Attività che prevede l'utilizzo delle nuove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20"/>
                <w:lang w:eastAsia="ar-SA"/>
              </w:rPr>
              <w:t>t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cnologie dell'informazione e della comunicazione (IT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In caso di società il requisito deve essere posseduto da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terzo dei soci nel caso di società di person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 amministratore o almeno un terzo dei soci nel caso di società cooperativ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in caso di società di capitali</w:t>
      </w:r>
    </w:p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autoSpaceDE w:val="false"/>
        <w:snapToGrid w:val="false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In caso di società il requisito deve essere posseduto da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socio nel caso di società di persone o di società cooperative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napToGrid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meno un amministratore nel caso di società di capitali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Le reti di imprese sono definite dalla legge 9 Aprile 2009, n.33, art.3 comma 4-ter, modificata dall’art.42, comma 2-bis del D.L. 31.05.2010, n.78, convertito con la L.30.07.2010, n.122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microimpresa (ai sensi dell’art. 54 del reg. CE 1698/05 e della raccomandazione 2003/361/CE del 6 maggio 2003) iscritta all’Albo delle Imprese Artigiane della C.C.I.A.A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impresa di nuova costituzione e si obbliga ad iscriversi all’Albo delle Imprese artigiane della C.C.I.A.A. entro 20 giorni dalla eventuale comunicazione di aggiudicazione;</w:t>
      </w:r>
    </w:p>
    <w:p>
      <w:pPr>
        <w:pStyle w:val="Normal"/>
        <w:numPr>
          <w:ilvl w:val="0"/>
          <w:numId w:val="1"/>
        </w:numPr>
        <w:autoSpaceDE w:val="false"/>
        <w:spacing w:lineRule="exact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</w:t>
      </w:r>
    </w:p>
    <w:p>
      <w:pPr>
        <w:pStyle w:val="Normal"/>
        <w:autoSpaceDE w:val="false"/>
        <w:spacing w:lineRule="exact" w:line="300"/>
        <w:ind w:left="567" w:right="567" w:firstLine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salvataggio e la ristrutturazione di imprese in difficoltà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la disponibilità giuridica dei beni immobili nei quali intende effettuare gli investimenti per un periodo non inferiore a 10 (dieci) anni a decorrere dalla presentazione della domanda d'aiuto </w:t>
      </w:r>
    </w:p>
    <w:p>
      <w:pPr>
        <w:pStyle w:val="Normal"/>
        <w:autoSpaceDE w:val="false"/>
        <w:spacing w:lineRule="exact" w:line="280" w:before="120" w:after="120"/>
        <w:ind w:left="732" w:firstLine="348"/>
        <w:rPr/>
      </w:pPr>
      <w:r>
        <w:rPr>
          <w:rFonts w:cs="Arial" w:ascii="Arial" w:hAnsi="Arial"/>
          <w:sz w:val="20"/>
          <w:szCs w:val="20"/>
        </w:rPr>
        <w:t>In caso di immobili non in proprietà :</w:t>
      </w:r>
    </w:p>
    <w:p>
      <w:pPr>
        <w:pStyle w:val="Normal"/>
        <w:numPr>
          <w:ilvl w:val="1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contratto di affitto o di comodato redatto in forma scritta con scadenza determinata e registrato a norma di legge, che si allega alla present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ttività d’impresa è finalizzata alla produzione, trasformazione e commercializzazione di prodotti non compresi nell’allegato I del Trattato, basati su processi di lavorazione artigianale tipici del mondo rurale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 minimis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280" w:before="120" w:after="120"/>
        <w:rPr/>
      </w:pPr>
      <w:r>
        <w:rPr/>
        <w:t>Ente erogante______________  data assegnazione _______ data erogazione ___________</w:t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liberazione dell'organo sociale competente (Assemblea dei Soci, Consiglio di 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o, anche nella forma della scrittura privata, con cui i potenziali soci dichiarino di impegnarsi a costituire una società/cooperativa e di dare mandato al richiedente di presentare le domande di aiuto e di pagamento e di riscuotere il finanziamento, in caso di soggetti che intendano costituirsi in forma societaria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rizzazione del/i proprietario/i alla realizzazione degli interventi, con allegata copia/e del/i documento/i di identità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caso di progetto cantierabile: tutte le autorizzazioni necessarie per l’avvio dei lavori (concessione edilizia, DIA, ecc.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Luogo e data ……………………………………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LINAS CAMPIDANO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: Nicolò 15 – 09036 Guspini (VS)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784063 Fax 070/978374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color w:val="0000FF"/>
          <w:sz w:val="18"/>
          <w:szCs w:val="18"/>
          <w:u w:val="single"/>
          <w:lang w:val="en-US" w:eastAsia="en-US"/>
        </w:rPr>
        <w:t>info@galinascampidano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inascampid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85110</wp:posOffset>
          </wp:positionH>
          <wp:positionV relativeFrom="paragraph">
            <wp:posOffset>-902970</wp:posOffset>
          </wp:positionV>
          <wp:extent cx="759460" cy="80010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GAL LINAS CAMPIDAN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ebdings" w:hAnsi="Webdings" w:cs="Web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Times New Roman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-Roman" w:hAnsi="Times-Roman" w:eastAsia="Times New Roman" w:cs="Times-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  <w:sz w:val="20"/>
      <w:szCs w:val="20"/>
    </w:rPr>
  </w:style>
  <w:style w:type="character" w:styleId="WW8Num10z1">
    <w:name w:val="WW8Num10z1"/>
    <w:qFormat/>
    <w:rPr>
      <w:rFonts w:ascii="Wingdings" w:hAnsi="Wingdings" w:eastAsia="Times New Roman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-Roman" w:hAnsi="Times-Roman" w:eastAsia="Times New Roman" w:cs="Times-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2">
    <w:name w:val=" Carattere Carattere2"/>
    <w:basedOn w:val="Normal"/>
    <w:qFormat/>
    <w:pPr>
      <w:autoSpaceDE w:val="false"/>
      <w:spacing w:lineRule="exact" w:line="240" w:before="120" w:after="160"/>
      <w:ind w:right="30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galinascampidan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44:00Z</dcterms:created>
  <dc:creator>user</dc:creator>
  <dc:description/>
  <cp:keywords/>
  <dc:language>en-US</dc:language>
  <cp:lastModifiedBy>utente2</cp:lastModifiedBy>
  <cp:lastPrinted>2012-04-24T16:24:00Z</cp:lastPrinted>
  <dcterms:modified xsi:type="dcterms:W3CDTF">2012-05-07T10:27:00Z</dcterms:modified>
  <cp:revision>51</cp:revision>
  <dc:subject/>
  <dc:title/>
</cp:coreProperties>
</file>